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17.12.2013 № 67-954 «О Прогнозном плане (программе) приватизации муниципального имущества города Мурманска на 2014-2016 годы», распоряжениями комитета имущественных отношений города Мурманска от 09.04.2014  </w:t>
        <w:br/>
        <w:t xml:space="preserve">№№ 58, 59, 60, 61, 62, 63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09.06.2014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от № 1 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Самойловой, дом 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А/</w:t>
            </w:r>
            <w:r>
              <w:rPr>
                <w:sz w:val="20"/>
              </w:rPr>
              <w:t>подвал/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  <w:lang w:val="ru-RU"/>
              </w:rPr>
              <w:t>/</w:t>
              <w:br/>
              <w:t xml:space="preserve">13 часть, 14, </w:t>
              <w:br/>
              <w:t>16 часть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 000 (Пятьсот двадцать семь тысяч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700 (Пятьдесят две тысячи семьсот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350 (Двадцать шесть тысяч триста пятьдесят) рублей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Зеленая, дом 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6а/2-11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7 000 (Один миллион пятьсот семь тысяч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700 (Сто пятьдесят тысяч семьсот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 350 (Семьдесят пять тысяч триста пятьдесят) рублей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оминтерна, </w:t>
              <w:br/>
              <w:t>дом 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/1, </w:t>
            </w:r>
            <w:r>
              <w:rPr>
                <w:sz w:val="20"/>
                <w:lang w:val="en-US"/>
              </w:rPr>
              <w:t>V/</w:t>
            </w:r>
            <w:r>
              <w:rPr>
                <w:sz w:val="20"/>
              </w:rPr>
              <w:t>1,2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right="-25" w:hanging="171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2 984 000 (Два миллиона девятьсот восемьдесят четыре тысячи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298 400 (Двести девяносто восемь тысяч четыреста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149 200 (Сто сорок девять тысяч двести) рублей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дгорная, дом 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А/</w:t>
            </w:r>
            <w:r>
              <w:rPr>
                <w:sz w:val="20"/>
              </w:rPr>
              <w:t>цоколь/1б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4-27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686 000 (Шестьсот восемьдесят шесть тысяч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68 600 (Шестьдесят восемь тысяч шестьсот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34 300 (Тридцать четыре тысячи триста) рублей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5</w:t>
      </w:r>
      <w:r>
        <w:rPr/>
        <w:t xml:space="preserve"> 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д Капитана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а, дом 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А/1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/</w:t>
            </w:r>
            <w:r>
              <w:rPr>
                <w:sz w:val="20"/>
              </w:rPr>
              <w:t>55-58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18518 от 20.07.2011. Арендатор: ООО «Агентство информационных технологий», ИНН 5190901786. Срок аренды: по 30.06.2015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18"/>
                <w:szCs w:val="18"/>
              </w:rPr>
              <w:t>522 000 (Пятьсот двадцать две тысячи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52 200 (Пятьдесят две тысячи двести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26 100 (Двадцать шесть тысяч сто) рублей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  <w:br/>
              <w:t>дом 108, корпус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1б/1-3, 6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3 039 000 (Три миллиона тридцать девять тысяч) рублей (с учетом НДС)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303 900 (Триста три тысячи девятьсот) рублей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rPr/>
            </w:pPr>
            <w:r>
              <w:rPr>
                <w:b/>
                <w:sz w:val="20"/>
                <w:szCs w:val="20"/>
              </w:rPr>
              <w:t>151 950  (Сто пятьдесят одна тысяча девятьсот пятьдесят) рублей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Прием  заявок и прилагаемых к ним документов на участие в аукционе начинается с момента опубликования настоящего информационного сообщения и заканчивается </w:t>
      </w:r>
      <w:r>
        <w:rPr>
          <w:b/>
          <w:sz w:val="24"/>
          <w:szCs w:val="24"/>
          <w:lang w:val="ru-RU"/>
        </w:rPr>
        <w:t>19.05</w:t>
      </w:r>
      <w:r>
        <w:rPr>
          <w:b/>
          <w:sz w:val="24"/>
          <w:szCs w:val="24"/>
        </w:rPr>
        <w:t xml:space="preserve">.2014 в 16:00 часов. 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каб. № 410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ежим приема:  понедельник  - пятница с 09:00 до 16:00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709"/>
        <w:jc w:val="both"/>
        <w:rPr/>
      </w:pPr>
      <w:r>
        <w:rPr>
          <w:b/>
        </w:rPr>
        <w:t>Определение участников аукциона состоится 23.05.2014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9.06.2014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709"/>
        <w:jc w:val="both"/>
        <w:rPr/>
      </w:pPr>
      <w:r>
        <w:rPr/>
        <w:t xml:space="preserve">Настоящее информационное сообщение с дополнительной информацией размещено на сайте:  </w:t>
      </w:r>
      <w:hyperlink r:id="rId2">
        <w:r>
          <w:rPr>
            <w:rStyle w:val="InternetLink"/>
          </w:rPr>
          <w:t>http://citymurmansk.ru</w:t>
        </w:r>
      </w:hyperlink>
      <w:r>
        <w:rPr/>
        <w:t xml:space="preserve"> (в разделе «Структурные подразделения/комитет имущественных отношений города Мурманска») http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9.05.2014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   Р.Р. Синя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murm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56:00Z</dcterms:created>
  <dc:creator>Alexey</dc:creator>
  <dc:description/>
  <dc:language>en-US</dc:language>
  <cp:lastModifiedBy>MalcevAV</cp:lastModifiedBy>
  <cp:lastPrinted>2011-11-02T10:36:00Z</cp:lastPrinted>
  <dcterms:modified xsi:type="dcterms:W3CDTF">2014-04-24T04:56:00Z</dcterms:modified>
  <cp:revision>2</cp:revision>
  <dc:subject/>
  <dc:title>ИНФОРМАЦИОННОЕ СООБЩЕНИЕ</dc:title>
</cp:coreProperties>
</file>